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bookmarkStart w:id="0" w:name="Par1"/>
      <w:bookmarkEnd w:id="0"/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202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7.12.2025                                         п. Абан                                       № 11-185Р</w:t>
      </w:r>
    </w:p>
    <w:p>
      <w:pPr>
        <w:pStyle w:val="Style15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решение Новоуспенского сельского Совета депутатов Абанского района Красноярского края от 16.06.2015 №47-131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Новоуспенского сельсовета»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  <w:t xml:space="preserve">В соответствии с Федеральным законом от 20.03.2025 № 33-ФЗ «Об общих принципах организации местного самоуправления в единой системе публичной власти», Законом Красноярского края от 15.05.2025 № 9-3914 </w:t>
        <w:br/>
        <w:t xml:space="preserve">« О территориальной организации местного самоуправления в Красноярском крае», Трудовым кодексом Российской Федерации, решением Абанского районного Совета депутатов от 29.10.2025 № 10-114Р «Об исполнении полномочий Новоуспенского сельского Совета депутатов», </w:t>
      </w:r>
      <w:r>
        <w:rPr>
          <w:rFonts w:cs="Arial" w:ascii="Arial" w:hAnsi="Arial"/>
          <w:sz w:val="24"/>
          <w:szCs w:val="24"/>
        </w:rPr>
        <w:t>руководствуясь  статьями 24, 33 Устава Абанского района Красноярского края, Абанский районный Совет депутатов РЕШИЛ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Новоуспенского сельского Совета депутатов от 16.06.2015 № 47-131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Новоуспенского сельсовета» (далее - Положение) следующие изменения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В статье 3: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дпункте 2.1. пункта 2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оложения </w:t>
      </w:r>
      <w:r>
        <w:rPr>
          <w:rFonts w:cs="Arial" w:ascii="Arial" w:hAnsi="Arial"/>
          <w:bCs/>
          <w:sz w:val="24"/>
          <w:szCs w:val="24"/>
        </w:rPr>
        <w:t>цифры «6200» заменить цифрами «10 855»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ункт 4 исключить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ункт 5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В месяце, в котором 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ом 2, подпунктом 2.1. настоящей статьи, в 2026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76" w:before="0" w:after="120"/>
        <w:ind w:firstLine="709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Т1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Т2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абзаце втором статьи 9 Положения </w:t>
      </w:r>
      <w:r>
        <w:rPr>
          <w:rFonts w:cs="Arial" w:ascii="Arial" w:hAnsi="Arial"/>
          <w:bCs/>
          <w:sz w:val="24"/>
          <w:szCs w:val="24"/>
        </w:rPr>
        <w:t>цифры «6200» заменить цифрами «10 855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Статью 16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«Статья 16. </w:t>
      </w:r>
      <w:r>
        <w:rPr>
          <w:rFonts w:eastAsia="Calibri" w:cs="Arial" w:ascii="Arial" w:hAnsi="Arial"/>
          <w:color w:val="000000"/>
          <w:sz w:val="24"/>
          <w:szCs w:val="24"/>
        </w:rPr>
        <w:t>Размер увеличения ежемесячного денежного поощр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месяце, в котором муниципальному служащему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ежемесячного денежного поощрения, определенный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bookmarkStart w:id="1" w:name="_Hlk216184284"/>
      <w:bookmarkEnd w:id="1"/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76" w:before="0" w:after="120"/>
        <w:ind w:firstLine="709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Т1 – выплаты, фактически начисленные 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Т2 – выплаты, фактически начисленные 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bookmarkStart w:id="2" w:name="_Hlk216184284"/>
      <w:bookmarkEnd w:id="2"/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2. Решение подлежит официальному опубликованию в периодическом печатном издании </w:t>
      </w:r>
      <w:r>
        <w:rPr>
          <w:rFonts w:cs="Arial" w:ascii="Arial" w:hAnsi="Arial"/>
          <w:sz w:val="24"/>
          <w:szCs w:val="24"/>
        </w:rPr>
        <w:t>«Ведомости органов местного самоуправления Новоуспенского  сельсовета»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59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758" w:leader="none"/>
              </w:tabs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758" w:leader="none"/>
              </w:tabs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758" w:leader="none"/>
              </w:tabs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депутатов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758" w:leader="none"/>
              </w:tabs>
              <w:ind w:right="142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 И.И. Бочаро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42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42" w:firstLine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142" w:firstLine="28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успенского сельсовета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142" w:firstLine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84" w:firstLine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 Л.В. Ховрич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3:12:00Z</dcterms:created>
  <dc:creator>user</dc:creator>
  <dc:description/>
  <cp:keywords/>
  <dc:language>en-US</dc:language>
  <cp:lastModifiedBy>user</cp:lastModifiedBy>
  <cp:lastPrinted>2025-12-19T09:18:00Z</cp:lastPrinted>
  <dcterms:modified xsi:type="dcterms:W3CDTF">2025-12-26T06:37:00Z</dcterms:modified>
  <cp:revision>10</cp:revision>
  <dc:subject/>
  <dc:title/>
</cp:coreProperties>
</file>